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27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0.2022 № 42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17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27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348 2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 юридическим лицам и индивидуальным предпринимателям, оказывающим услуги по перевозке по муниципальным маршрутам регулярных перевозок пассажиров и багажа автомобильным транспортом и городским наземным электрическим транспортом на территории города Смоленска по регулируемым тарифам и по льготным проездным билета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 739 9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муниципальным казенным предприятиям, осуществляющим деятельность в сфере дорожного хозяйства, для финансового обеспечения затрат, связанных с деятельностью предприятий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муниципальным унитарным предприятиям, осуществляющим деятельность в сфере физической культуры и спорта, для финансового обеспечения затрат, связанных с деятельностью предприятий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59:00Z</dcterms:created>
  <dc:creator>budget04</dc:creator>
  <dc:description/>
  <dc:language>en-US</dc:language>
  <cp:lastModifiedBy>Мария Владимировна</cp:lastModifiedBy>
  <cp:lastPrinted>2016-11-14T11:55:00Z</cp:lastPrinted>
  <dcterms:modified xsi:type="dcterms:W3CDTF">2022-10-28T07:59:00Z</dcterms:modified>
  <cp:revision>2</cp:revision>
  <dc:subject/>
  <dc:title/>
</cp:coreProperties>
</file>